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ztertuko ditudan galderak: Nor zen Kristobal Kolon? Nola aurkitu zuen Amerika? Zeren bila zihoan ameriketara? Zeintzuk ziren itxasontziak 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aldean: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rk egingo du...?                                                                                      Zer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itor eta Ane                                                                                               Nor Kristobal Kolo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oakin                                                                                                        Kolonen itsasontziak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ni etan Yeray                                                                                       Zer aurkitu zu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aria Luisa eta Nahikari                                                                           Nora joan zen eta  Zertarak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........INORE.....-n laguntza behar dut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6:00Z</dcterms:created>
  <dc:creator>juliangonzalez</dc:creator>
  <dc:description/>
  <cp:keywords/>
  <dc:language>en-US</dc:language>
  <cp:lastModifiedBy>ik015111zz</cp:lastModifiedBy>
  <dcterms:modified xsi:type="dcterms:W3CDTF">2012-04-27T06:46:00Z</dcterms:modified>
  <cp:revision>2</cp:revision>
  <dc:subject/>
  <dc:title>Aztertuko ditudan galderak: Nor zen Kristobal Kolon</dc:title>
</cp:coreProperties>
</file>